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03"/>
        <w:gridCol w:w="5450"/>
        <w:gridCol w:w="535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Nazwa dokumentu: : Raport za III kwartał 2019 roku z postępu rzeczowo-finansowego projektu informatycznego pn.„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</w:rPr>
              <w:t>Portal Bezpieczeństwa i Obronności Akademii Sztuki Wojennej</w:t>
            </w:r>
            <w:r>
              <w:rPr>
                <w:rFonts w:cs="Calibri" w:ascii="Calibri" w:hAnsi="Calibri"/>
              </w:rPr>
              <w:t>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realizacji  projektu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okres realizacji projektu powinna zostać wskazana data 09.01.2017 r. 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78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. Czas realizacji projektu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as realizacji projektu wynosi 91,66%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Wartość środków wydatkowanych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ownej weryfikacji wymagają dane prezentowane w kolumnie wartość środków wydatkowa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to w pkt 2 przedmiotowej kolumny powinna zostać wskazana wartość 23% jako % wartość wydatków kwalifikowalnych wykazanych w zatwierdzonych wnioskach o płatność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</w:t>
            </w:r>
          </w:p>
        </w:tc>
      </w:tr>
      <w:tr>
        <w:trPr>
          <w:trHeight w:val="9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Postęp rzeczowy. Kamienie milowe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harmonogramie projektu wyznaczającego kamienie milowe planowany termin osiągnięcia „odbiór prac etapu budowy systemu udostępniania zasobów naukowych ASzWoj” to 01.2020. W raporcie beneficjent podał datę – 02.202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27:00Z</dcterms:created>
  <dc:creator>BAF</dc:creator>
  <dc:description/>
  <cp:keywords/>
  <dc:language>en-US</dc:language>
  <cp:lastModifiedBy>Buraczyński Łukasz</cp:lastModifiedBy>
  <dcterms:modified xsi:type="dcterms:W3CDTF">2019-10-23T10:08:00Z</dcterms:modified>
  <cp:revision>3</cp:revision>
  <dc:subject/>
  <dc:title/>
</cp:coreProperties>
</file>